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《大学英语》代过操作记录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操作人：      所属实体院系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46"/>
        <w:gridCol w:w="2648"/>
        <w:gridCol w:w="2457"/>
        <w:gridCol w:w="135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通过的高一级别</w:t>
            </w:r>
          </w:p>
          <w:p>
            <w:pPr>
              <w:pStyle w:val="Normal"/>
              <w:rPr/>
            </w:pPr>
            <w:r>
              <w:rPr/>
              <w:t>英语课程及成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带过的英语课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签字处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意：各院系应注意保存此表，以便后期核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13:00Z</dcterms:created>
  <dc:creator>雨林木风</dc:creator>
  <dc:description/>
  <cp:keywords/>
  <dc:language>en-US</dc:language>
  <cp:lastModifiedBy>dllin</cp:lastModifiedBy>
  <dcterms:modified xsi:type="dcterms:W3CDTF">2011-10-10T07:07:00Z</dcterms:modified>
  <cp:revision>7</cp:revision>
  <dc:subject/>
  <dc:title>《大学英语》代过操作记录表</dc:title>
</cp:coreProperties>
</file>